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３（第十条の四第二項第一号、同条第四項、第十条の十六第二項関係）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．最終処分場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種類及び名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最終処分場の規模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埋立対象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81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構造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放流水の水質等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47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その他環境保全対策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工業規格　Ａ列４番）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50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4:00Z</dcterms:created>
  <dc:creator>産廃グループ</dc:creator>
  <dc:description/>
  <cp:keywords/>
  <dc:language>en-US</dc:language>
  <cp:lastModifiedBy>資源循環推進課</cp:lastModifiedBy>
  <cp:lastPrinted>2004-02-19T09:34:00Z</cp:lastPrinted>
  <dcterms:modified xsi:type="dcterms:W3CDTF">2017-09-05T12:46:00Z</dcterms:modified>
  <cp:revision>3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