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754817938"/>
            <w:bookmarkStart w:id="1" w:name="__Fieldmark__0_3754817938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754817938"/>
            <w:bookmarkStart w:id="3" w:name="__Fieldmark__1_3754817938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754817938"/>
            <w:bookmarkStart w:id="5" w:name="__Fieldmark__2_3754817938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3754817938"/>
            <w:bookmarkStart w:id="8" w:name="__Fieldmark__3_3754817938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3754817938"/>
            <w:bookmarkStart w:id="10" w:name="__Fieldmark__4_3754817938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3754817938"/>
            <w:bookmarkStart w:id="12" w:name="__Fieldmark__5_3754817938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3754817938"/>
            <w:bookmarkStart w:id="14" w:name="__Fieldmark__6_3754817938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3754817938"/>
            <w:bookmarkStart w:id="17" w:name="__Fieldmark__7_3754817938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3754817938"/>
            <w:bookmarkStart w:id="19" w:name="__Fieldmark__8_3754817938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3754817938"/>
            <w:bookmarkStart w:id="21" w:name="__Fieldmark__9_3754817938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3754817938"/>
            <w:bookmarkStart w:id="23" w:name="__Fieldmark__10_3754817938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3754817938"/>
            <w:bookmarkStart w:id="26" w:name="__Fieldmark__11_3754817938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3754817938"/>
            <w:bookmarkStart w:id="28" w:name="__Fieldmark__12_3754817938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3754817938"/>
            <w:bookmarkStart w:id="30" w:name="__Fieldmark__13_3754817938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3754817938"/>
            <w:bookmarkStart w:id="32" w:name="__Fieldmark__14_3754817938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3754817938"/>
            <w:bookmarkStart w:id="35" w:name="__Fieldmark__15_3754817938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3754817938"/>
            <w:bookmarkStart w:id="37" w:name="__Fieldmark__16_3754817938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3754817938"/>
            <w:bookmarkStart w:id="39" w:name="__Fieldmark__17_3754817938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3754817938"/>
            <w:bookmarkStart w:id="41" w:name="__Fieldmark__18_3754817938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3754817938"/>
            <w:bookmarkStart w:id="44" w:name="__Fieldmark__19_3754817938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3754817938"/>
            <w:bookmarkStart w:id="46" w:name="__Fieldmark__21_3754817938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3754817938"/>
            <w:bookmarkStart w:id="48" w:name="__Fieldmark__22_3754817938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3754817938"/>
            <w:bookmarkStart w:id="50" w:name="__Fieldmark__23_3754817938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3754817938"/>
            <w:bookmarkStart w:id="53" w:name="__Fieldmark__24_3754817938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9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4T02:32:00Z</dcterms:modified>
  <cp:revision>10</cp:revision>
  <dc:subject/>
  <dc:title>掲示（豊川汚泥焼却施設機械設備その２）</dc:title>
</cp:coreProperties>
</file>