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解体工事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2523"/>
        <w:gridCol w:w="3420"/>
        <w:gridCol w:w="3190"/>
      </w:tblGrid>
      <w:tr>
        <w:trPr>
          <w:trHeight w:val="5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分別解体等の方法</w:t>
            </w:r>
          </w:p>
        </w:tc>
      </w:tr>
      <w:tr>
        <w:trPr>
          <w:trHeight w:val="102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建築設備・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建築設備・内装材等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941932106"/>
            <w:bookmarkStart w:id="1" w:name="__Fieldmark__0_1941932106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1941932106"/>
            <w:bookmarkStart w:id="3" w:name="__Fieldmark__1_1941932106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1941932106"/>
            <w:bookmarkStart w:id="5" w:name="__Fieldmark__2_1941932106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1941932106"/>
            <w:bookmarkStart w:id="7" w:name="__Fieldmark__3_1941932106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屋根ふき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屋根ふき材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5_1941932106"/>
            <w:bookmarkStart w:id="9" w:name="__Fieldmark__5_1941932106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6_1941932106"/>
            <w:bookmarkStart w:id="11" w:name="__Fieldmark__6_1941932106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7_1941932106"/>
            <w:bookmarkStart w:id="13" w:name="__Fieldmark__7_1941932106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8_1941932106"/>
            <w:bookmarkStart w:id="15" w:name="__Fieldmark__8_1941932106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5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外装材・上部構造部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外装材・上部構造部分の取り壊し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10_1941932106"/>
            <w:bookmarkStart w:id="17" w:name="__Fieldmark__10_1941932106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11_1941932106"/>
            <w:bookmarkStart w:id="19" w:name="__Fieldmark__11_1941932106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2_1941932106"/>
            <w:bookmarkStart w:id="21" w:name="__Fieldmark__12_1941932106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3_1941932106"/>
            <w:bookmarkStart w:id="23" w:name="__Fieldmark__13_1941932106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・基礎ぐい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4_1941932106"/>
            <w:bookmarkStart w:id="25" w:name="__Fieldmark__14_1941932106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5_1941932106"/>
            <w:bookmarkStart w:id="27" w:name="__Fieldmark__15_1941932106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6_1941932106"/>
            <w:bookmarkStart w:id="29" w:name="__Fieldmark__16_1941932106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7_1941932106"/>
            <w:bookmarkStart w:id="31" w:name="__Fieldmark__17_1941932106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9_1941932106"/>
            <w:bookmarkStart w:id="33" w:name="__Fieldmark__19_1941932106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20_1941932106"/>
            <w:bookmarkStart w:id="35" w:name="__Fieldmark__20_1941932106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21_1941932106"/>
            <w:bookmarkStart w:id="37" w:name="__Fieldmark__21_1941932106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22_1941932106"/>
            <w:bookmarkStart w:id="39" w:name="__Fieldmark__22_1941932106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36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36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53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4:00Z</dcterms:modified>
  <cp:revision>6</cp:revision>
  <dc:subject/>
  <dc:title>掲示（豊川汚泥焼却施設機械設備その２）</dc:title>
</cp:coreProperties>
</file>