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臨　床　研　修　開　始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―　　―　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住　　所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年　　月　　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</w:t>
      </w:r>
      <w:r>
        <w:rPr/>
        <w:t>17</w:t>
      </w:r>
      <w:r>
        <w:rPr/>
        <w:t>条第２項第５号の規定により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臨床研修開始年月日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臨床研修実施医療機関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臨床研修実施医療機関所在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0-04-02T17:22:00Z</cp:lastPrinted>
  <dcterms:modified xsi:type="dcterms:W3CDTF">2022-01-25T05:11:00Z</dcterms:modified>
  <cp:revision>13</cp:revision>
  <dc:subject/>
  <dc:title>氏名変更届</dc:title>
</cp:coreProperties>
</file>