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５（第６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1245</wp:posOffset>
                </wp:positionH>
                <wp:positionV relativeFrom="paragraph">
                  <wp:posOffset>-481330</wp:posOffset>
                </wp:positionV>
                <wp:extent cx="90487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26"/>
                                <w:szCs w:val="2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3.25pt;mso-wrap-distance-left:9.05pt;mso-wrap-distance-right:9.05pt;mso-wrap-distance-top:0pt;mso-wrap-distance-bottom:0pt;margin-top:-37.9pt;mso-position-vertical-relative:text;margin-left:38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 w:cs="HGP創英角ﾎﾟｯﾌﾟ体"/>
                          <w:sz w:val="26"/>
                          <w:szCs w:val="26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26"/>
                          <w:szCs w:val="2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266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85"/>
                <w:kern w:val="0"/>
              </w:rPr>
              <w:t>借用証</w:t>
            </w:r>
            <w:r>
              <w:rPr>
                <w:kern w:val="0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年　　月　　日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1710</wp:posOffset>
                      </wp:positionH>
                      <wp:positionV relativeFrom="paragraph">
                        <wp:posOffset>122555</wp:posOffset>
                      </wp:positionV>
                      <wp:extent cx="2007870" cy="454660"/>
                      <wp:effectExtent l="5080" t="16256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7720" cy="454680"/>
                              </a:xfrm>
                              <a:prstGeom prst="wedgeRectCallout">
                                <a:avLst>
                                  <a:gd name="adj1" fmla="val 16254"/>
                                  <a:gd name="adj2" fmla="val -84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日付は県からの入金を確認した日以降の日付と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7.3pt;margin-top:9.65pt;width:158.05pt;height:35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日付は県からの入金を確認した日以降の日付と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愛知県知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決定番号　　３　－　１　－　〇〇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住　　所　</w:t>
            </w:r>
            <w:r>
              <w:rPr>
                <w:w w:val="90"/>
                <w:sz w:val="24"/>
              </w:rPr>
              <w:t>名古屋市中区三の丸</w:t>
            </w:r>
            <w:r>
              <w:rPr>
                <w:w w:val="90"/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w w:val="90"/>
                <w:sz w:val="24"/>
              </w:rPr>
              <w:t>‐</w:t>
            </w:r>
            <w:r>
              <w:rPr>
                <w:w w:val="90"/>
                <w:sz w:val="24"/>
              </w:rPr>
              <w:t>1</w:t>
            </w:r>
            <w:r>
              <w:rPr>
                <w:w w:val="90"/>
                <w:sz w:val="24"/>
              </w:rPr>
              <w:t>－</w:t>
            </w:r>
            <w:r>
              <w:rPr>
                <w:w w:val="90"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　　名　　</w:t>
            </w:r>
            <w:r>
              <w:rPr>
                <w:rFonts w:ascii="HG行書体" w:hAnsi="HG行書体" w:eastAsia="HG行書体"/>
                <w:sz w:val="24"/>
              </w:rPr>
              <w:t>愛知　太郎</w:t>
            </w:r>
            <w:r>
              <w:rPr/>
              <w:t>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62230</wp:posOffset>
                      </wp:positionV>
                      <wp:extent cx="2139315" cy="322580"/>
                      <wp:effectExtent l="5715" t="12636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322560"/>
                              </a:xfrm>
                              <a:prstGeom prst="wedgeRectCallout">
                                <a:avLst>
                                  <a:gd name="adj1" fmla="val -10194"/>
                                  <a:gd name="adj2" fmla="val -8740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氏名欄は直筆で署名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3pt;margin-top:4.9pt;width:168.4pt;height:25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氏名欄は直筆で署名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地域医療確保修学資金貸与条例及び同条例施行規則により、下記のとおり、修学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を借用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0015</wp:posOffset>
                      </wp:positionH>
                      <wp:positionV relativeFrom="paragraph">
                        <wp:posOffset>158750</wp:posOffset>
                      </wp:positionV>
                      <wp:extent cx="1276350" cy="361950"/>
                      <wp:effectExtent l="45339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361800"/>
                              </a:xfrm>
                              <a:prstGeom prst="wedgeRoundRectCallout">
                                <a:avLst>
                                  <a:gd name="adj1" fmla="val -85421"/>
                                  <a:gd name="adj2" fmla="val 420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３か月分の総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09.45pt;margin-top:12.5pt;width:100.45pt;height:28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か月分の総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借用金額　金　５２５，０００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ただし、２０２１年　　４月分から　２０２１年　　６月分までの　　３箇月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182880</wp:posOffset>
                      </wp:positionV>
                      <wp:extent cx="1889125" cy="1591310"/>
                      <wp:effectExtent l="316865" t="1104265" r="194564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591200"/>
                              </a:xfrm>
                              <a:prstGeom prst="wedgeRectCallout">
                                <a:avLst>
                                  <a:gd name="adj1" fmla="val -65597"/>
                                  <a:gd name="adj2" fmla="val -117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金額を修正したものは使用できませんのでご注意ください。（金額を誤って記入した場合は新しく作り直してください。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金額以外の部分で間違えた時は、二重線を引き、その上にフルネームで署名、余白に正しい文言を記載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55pt;margin-top:14.4pt;width:148.7pt;height:125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を修正したものは使用できませんのでご注意ください。（金額を誤って記入した場合は新しく作り直してください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以外の部分で間違えた時は、二重線を引き、その上にフルネームで署名、余白に正しい文言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33" w:hanging="1050"/>
        <w:rPr/>
      </w:pPr>
      <w:r>
        <w:rPr/>
        <w:t>　備考　用紙の大きさは、日本産業規格Ａ４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19:00Z</dcterms:created>
  <dc:creator>愛知県</dc:creator>
  <dc:description/>
  <cp:keywords/>
  <dc:language>en-US</dc:language>
  <cp:lastModifiedBy>梅田　美紀</cp:lastModifiedBy>
  <cp:lastPrinted>2021-03-31T17:15:00Z</cp:lastPrinted>
  <dcterms:modified xsi:type="dcterms:W3CDTF">2021-06-24T04:12:00Z</dcterms:modified>
  <cp:revision>12</cp:revision>
  <dc:subject/>
  <dc:title>様式第１</dc:title>
</cp:coreProperties>
</file>