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２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　記　事　項</w:t>
      </w:r>
    </w:p>
    <w:p>
      <w:pPr>
        <w:pStyle w:val="Normal"/>
        <w:spacing w:before="0" w:after="240"/>
        <w:jc w:val="center"/>
        <w:rPr/>
      </w:pPr>
      <w:r>
        <w:rPr/>
        <w:t>（建築物に係る新築工事等の場合）</w:t>
      </w:r>
    </w:p>
    <w:p>
      <w:pPr>
        <w:pStyle w:val="Normal"/>
        <w:ind w:left="240" w:hanging="240"/>
        <w:rPr/>
      </w:pPr>
      <w:r>
        <w:rPr/>
        <w:t>　　建設工事に係る資材の再資源化等に関する法律（平成</w:t>
      </w:r>
      <w:r>
        <w:rPr/>
        <w:t>12</w:t>
      </w:r>
      <w:r>
        <w:rPr/>
        <w:t>年法律第</w:t>
      </w:r>
      <w:r>
        <w:rPr/>
        <w:t>104</w:t>
      </w:r>
      <w:r>
        <w:rPr/>
        <w:t>号）第</w:t>
      </w:r>
      <w:r>
        <w:rPr/>
        <w:t>13</w:t>
      </w:r>
      <w:r>
        <w:rPr/>
        <w:t>条第</w:t>
      </w:r>
      <w:r>
        <w:rPr/>
        <w:t>1</w:t>
      </w:r>
      <w:r>
        <w:rPr/>
        <w:t>項及び特定建設資材に係る分別解体等に関する省令</w:t>
      </w:r>
      <w:r>
        <w:rPr/>
        <w:t>(</w:t>
      </w:r>
      <w:r>
        <w:rPr/>
        <w:t>平成</w:t>
      </w:r>
      <w:r>
        <w:rPr/>
        <w:t>14</w:t>
      </w:r>
      <w:r>
        <w:rPr/>
        <w:t>年国土交通省令第</w:t>
      </w:r>
      <w:r>
        <w:rPr/>
        <w:t>17</w:t>
      </w:r>
      <w:r>
        <w:rPr/>
        <w:t>号</w:t>
      </w:r>
      <w:r>
        <w:rPr/>
        <w:t>)</w:t>
      </w:r>
      <w:r>
        <w:rPr/>
        <w:t>第</w:t>
      </w:r>
      <w:r>
        <w:rPr/>
        <w:t>4</w:t>
      </w:r>
      <w:r>
        <w:rPr/>
        <w:t>条の規定に基づき、契約書において記載すべき事項の内容は、次のとおりとする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１　分別解体等の方法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7"/>
        <w:gridCol w:w="2878"/>
        <w:gridCol w:w="2848"/>
        <w:gridCol w:w="3406"/>
      </w:tblGrid>
      <w:tr>
        <w:trPr>
          <w:trHeight w:val="570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工程ごとの作業内容及び廃棄物発生見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程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業内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特定建設資材廃棄物の発生見込み</w:t>
            </w:r>
          </w:p>
        </w:tc>
      </w:tr>
      <w:tr>
        <w:trPr>
          <w:trHeight w:val="1021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①</w:t>
            </w:r>
            <w:r>
              <w:rPr>
                <w:sz w:val="21"/>
              </w:rPr>
              <w:t>造成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造成等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0_3444894146"/>
            <w:bookmarkStart w:id="1" w:name="__Fieldmark__0_3444894146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" w:name="__Fieldmark__1_3444894146"/>
            <w:bookmarkStart w:id="3" w:name="__Fieldmark__1_3444894146"/>
            <w:bookmarkEnd w:id="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" w:name="__Fieldmark__2_3444894146"/>
            <w:bookmarkStart w:id="5" w:name="__Fieldmark__2_3444894146"/>
            <w:bookmarkEnd w:id="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6" w:name="Check4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7" w:name="__Fieldmark__3_3444894146"/>
            <w:bookmarkStart w:id="8" w:name="__Fieldmark__3_3444894146"/>
            <w:bookmarkEnd w:id="8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6"/>
            <w:r>
              <w:rPr>
                <w:sz w:val="21"/>
              </w:rPr>
              <w:t>無</w:t>
            </w:r>
          </w:p>
        </w:tc>
      </w:tr>
      <w:tr>
        <w:trPr>
          <w:trHeight w:val="106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②</w:t>
            </w:r>
            <w:r>
              <w:rPr>
                <w:sz w:val="21"/>
              </w:rPr>
              <w:t>基礎・基礎ぐい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基礎・基礎ぐい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9" w:name="__Fieldmark__4_3444894146"/>
            <w:bookmarkStart w:id="10" w:name="__Fieldmark__4_3444894146"/>
            <w:bookmarkEnd w:id="10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1" w:name="__Fieldmark__5_3444894146"/>
            <w:bookmarkStart w:id="12" w:name="__Fieldmark__5_3444894146"/>
            <w:bookmarkEnd w:id="12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3" w:name="__Fieldmark__6_3444894146"/>
            <w:bookmarkStart w:id="14" w:name="__Fieldmark__6_3444894146"/>
            <w:bookmarkEnd w:id="14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15" w:name="Check8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6" w:name="__Fieldmark__7_3444894146"/>
            <w:bookmarkStart w:id="17" w:name="__Fieldmark__7_3444894146"/>
            <w:bookmarkEnd w:id="1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15"/>
            <w:r>
              <w:rPr>
                <w:sz w:val="21"/>
              </w:rPr>
              <w:t>無</w:t>
            </w:r>
          </w:p>
        </w:tc>
      </w:tr>
      <w:tr>
        <w:trPr>
          <w:trHeight w:val="105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③</w:t>
            </w:r>
            <w:r>
              <w:rPr>
                <w:sz w:val="21"/>
              </w:rPr>
              <w:t>上部構造部分・外装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上部構造部分・外装の工事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8" w:name="__Fieldmark__8_3444894146"/>
            <w:bookmarkStart w:id="19" w:name="__Fieldmark__8_3444894146"/>
            <w:bookmarkEnd w:id="1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0" w:name="__Fieldmark__9_3444894146"/>
            <w:bookmarkStart w:id="21" w:name="__Fieldmark__9_3444894146"/>
            <w:bookmarkEnd w:id="2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2" w:name="__Fieldmark__10_3444894146"/>
            <w:bookmarkStart w:id="23" w:name="__Fieldmark__10_3444894146"/>
            <w:bookmarkEnd w:id="2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24" w:name="Check12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5" w:name="__Fieldmark__11_3444894146"/>
            <w:bookmarkStart w:id="26" w:name="__Fieldmark__11_3444894146"/>
            <w:bookmarkEnd w:id="26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24"/>
            <w:r>
              <w:rPr>
                <w:sz w:val="21"/>
              </w:rPr>
              <w:t>無</w:t>
            </w:r>
          </w:p>
        </w:tc>
      </w:tr>
      <w:tr>
        <w:trPr>
          <w:trHeight w:val="107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④</w:t>
            </w:r>
            <w:r>
              <w:rPr>
                <w:sz w:val="21"/>
              </w:rPr>
              <w:t>屋根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屋根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7" w:name="__Fieldmark__12_3444894146"/>
            <w:bookmarkStart w:id="28" w:name="__Fieldmark__12_3444894146"/>
            <w:bookmarkEnd w:id="28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9" w:name="__Fieldmark__13_3444894146"/>
            <w:bookmarkStart w:id="30" w:name="__Fieldmark__13_3444894146"/>
            <w:bookmarkEnd w:id="30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1" w:name="__Fieldmark__14_3444894146"/>
            <w:bookmarkStart w:id="32" w:name="__Fieldmark__14_3444894146"/>
            <w:bookmarkEnd w:id="32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33" w:name="Check16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4" w:name="__Fieldmark__15_3444894146"/>
            <w:bookmarkStart w:id="35" w:name="__Fieldmark__15_3444894146"/>
            <w:bookmarkEnd w:id="3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33"/>
            <w:r>
              <w:rPr>
                <w:sz w:val="21"/>
              </w:rPr>
              <w:t>無</w:t>
            </w:r>
          </w:p>
        </w:tc>
      </w:tr>
      <w:tr>
        <w:trPr>
          <w:trHeight w:val="1083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⑤</w:t>
            </w:r>
            <w:r>
              <w:rPr>
                <w:sz w:val="21"/>
              </w:rPr>
              <w:t>建築設備・内装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建築設備・内装等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6" w:name="__Fieldmark__16_3444894146"/>
            <w:bookmarkStart w:id="37" w:name="__Fieldmark__16_3444894146"/>
            <w:bookmarkEnd w:id="3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8" w:name="__Fieldmark__17_3444894146"/>
            <w:bookmarkStart w:id="39" w:name="__Fieldmark__17_3444894146"/>
            <w:bookmarkEnd w:id="3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0" w:name="__Fieldmark__18_3444894146"/>
            <w:bookmarkStart w:id="41" w:name="__Fieldmark__18_3444894146"/>
            <w:bookmarkEnd w:id="4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42" w:name="Check20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3" w:name="__Fieldmark__19_3444894146"/>
            <w:bookmarkStart w:id="44" w:name="__Fieldmark__19_3444894146"/>
            <w:bookmarkEnd w:id="44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42"/>
            <w:r>
              <w:rPr>
                <w:sz w:val="21"/>
              </w:rPr>
              <w:t>無</w:t>
            </w:r>
          </w:p>
        </w:tc>
      </w:tr>
      <w:tr>
        <w:trPr>
          <w:trHeight w:val="104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⑥</w:t>
            </w:r>
            <w:r>
              <w:rPr>
                <w:sz w:val="21"/>
              </w:rPr>
              <w:t>その他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（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</w:rPr>
              <w:instrText xml:space="preserve"> FORMTEXT </w:instrText>
            </w:r>
            <w:r>
              <w:rPr>
                <w:sz w:val="21"/>
              </w:rPr>
            </w:r>
            <w:r>
              <w:rPr>
                <w:sz w:val="21"/>
              </w:rPr>
              <w:fldChar w:fldCharType="separate"/>
            </w:r>
            <w:r>
              <w:rPr>
                <w:sz w:val="21"/>
              </w:rPr>
            </w:r>
            <w:r>
              <w:rPr>
                <w:sz w:val="21"/>
              </w:rPr>
              <w:t>　　　　　　　　　　</w:t>
            </w:r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その他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5" w:name="__Fieldmark__21_3444894146"/>
            <w:bookmarkStart w:id="46" w:name="__Fieldmark__21_3444894146"/>
            <w:bookmarkEnd w:id="46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7" w:name="__Fieldmark__22_3444894146"/>
            <w:bookmarkStart w:id="48" w:name="__Fieldmark__22_3444894146"/>
            <w:bookmarkEnd w:id="48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9" w:name="__Fieldmark__23_3444894146"/>
            <w:bookmarkStart w:id="50" w:name="__Fieldmark__23_3444894146"/>
            <w:bookmarkEnd w:id="50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51" w:name="Check24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52" w:name="__Fieldmark__24_3444894146"/>
            <w:bookmarkStart w:id="53" w:name="__Fieldmark__24_3444894146"/>
            <w:bookmarkEnd w:id="5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51"/>
            <w:r>
              <w:rPr>
                <w:sz w:val="21"/>
              </w:rPr>
              <w:t>無</w:t>
            </w:r>
          </w:p>
        </w:tc>
      </w:tr>
    </w:tbl>
    <w:p>
      <w:pPr>
        <w:pStyle w:val="Normal"/>
        <w:spacing w:before="0" w:after="120"/>
        <w:ind w:left="240" w:hanging="240"/>
        <w:rPr/>
      </w:pPr>
      <w:r>
        <w:rPr/>
        <w:t>　　　注）該当する項目の□にチェックマークを記入する。</w:t>
      </w:r>
    </w:p>
    <w:p>
      <w:pPr>
        <w:pStyle w:val="Normal"/>
        <w:spacing w:before="0" w:after="240"/>
        <w:ind w:left="240" w:hanging="240"/>
        <w:rPr/>
      </w:pPr>
      <w:r>
        <w:rPr/>
        <w:t>２　解体工事に要する費用　　　　　　　　　　　　　　　　　　　　なし</w:t>
      </w:r>
    </w:p>
    <w:p>
      <w:pPr>
        <w:pStyle w:val="Normal"/>
        <w:spacing w:before="0" w:after="240"/>
        <w:ind w:left="240" w:hanging="240"/>
        <w:rPr/>
      </w:pPr>
      <w:r>
        <w:rPr/>
        <w:t>３　再資源化等をするための施設の名称及び所在地　　　　　　　　　裏面の通り</w:t>
      </w:r>
    </w:p>
    <w:p>
      <w:pPr>
        <w:pStyle w:val="Normal"/>
        <w:ind w:left="240" w:hanging="240"/>
        <w:rPr/>
      </w:pPr>
      <w:r>
        <w:rPr/>
        <w:t>４　特定建設資材廃棄物の再資源化等に要する費用</w:t>
      </w:r>
    </w:p>
    <w:p>
      <w:pPr>
        <w:pStyle w:val="Normal"/>
        <w:ind w:left="240" w:hanging="240"/>
        <w:rPr/>
      </w:pPr>
      <w:r>
        <w:rPr/>
        <w:t>　　　　　　　　　　　　（直接工事費）　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ind w:left="240" w:hanging="240"/>
        <w:rPr/>
      </w:pPr>
      <w:r>
        <w:rPr/>
        <w:t>　　　　　　　　　　　　　　　　　　　　　</w:t>
      </w:r>
    </w:p>
    <w:p>
      <w:pPr>
        <w:pStyle w:val="Normal"/>
        <w:spacing w:before="0" w:after="120"/>
        <w:ind w:left="240" w:hanging="0"/>
        <w:rPr/>
      </w:pPr>
      <w:r>
        <w:rPr/>
        <w:t>(</w:t>
      </w:r>
      <w:r>
        <w:rPr/>
        <w:t>書ききれない場合は別紙に記載）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5"/>
        <w:gridCol w:w="3237"/>
        <w:gridCol w:w="3237"/>
      </w:tblGrid>
      <w:tr>
        <w:trPr>
          <w:trHeight w:val="8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建設資材廃棄物の種類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の名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7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　※請負人が選択した施設を記載（品目ごとに複数記入可）</w:t>
      </w:r>
    </w:p>
    <w:sectPr>
      <w:type w:val="continuous"/>
      <w:pgSz w:w="11906" w:h="16838"/>
      <w:pgMar w:left="1304" w:right="851" w:gutter="0" w:header="0" w:top="1418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61"/>
      <w:jc w:val="both"/>
    </w:pPr>
    <w:rPr>
      <w:rFonts w:ascii="ＭＳ 明朝;MS Mincho" w:hAnsi="ＭＳ 明朝;MS Mincho" w:eastAsia="ＭＳ 明朝;MS Mincho" w:cs="Century"/>
      <w:color w:val="auto"/>
      <w:spacing w:val="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left"/>
    </w:pPr>
    <w:rPr/>
  </w:style>
  <w:style w:type="paragraph" w:styleId="2">
    <w:name w:val="本文インデント 2"/>
    <w:basedOn w:val="Normal"/>
    <w:qFormat/>
    <w:pPr>
      <w:ind w:left="720" w:hanging="720"/>
    </w:pPr>
    <w:rPr/>
  </w:style>
  <w:style w:type="paragraph" w:styleId="3">
    <w:name w:val="本文インデント 3"/>
    <w:basedOn w:val="Normal"/>
    <w:qFormat/>
    <w:pPr>
      <w:ind w:left="720" w:hanging="480"/>
    </w:pPr>
    <w:rPr>
      <w:rFonts w:cs="MoreWingBat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5:39:00Z</dcterms:created>
  <dc:creator>前野貴生</dc:creator>
  <dc:description/>
  <cp:keywords/>
  <dc:language>en-US</dc:language>
  <cp:lastModifiedBy>愛知県建設部建設企画課</cp:lastModifiedBy>
  <cp:lastPrinted>2001-03-12T19:28:00Z</cp:lastPrinted>
  <dcterms:modified xsi:type="dcterms:W3CDTF">2009-08-04T02:32:00Z</dcterms:modified>
  <cp:revision>10</cp:revision>
  <dc:subject/>
  <dc:title>掲示（豊川汚泥焼却施設機械設備その２）</dc:title>
</cp:coreProperties>
</file>