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440413987"/>
            <w:bookmarkStart w:id="1" w:name="__Fieldmark__0_1440413987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440413987"/>
            <w:bookmarkStart w:id="3" w:name="__Fieldmark__1_1440413987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440413987"/>
            <w:bookmarkStart w:id="5" w:name="__Fieldmark__2_1440413987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1440413987"/>
            <w:bookmarkStart w:id="7" w:name="__Fieldmark__3_1440413987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1440413987"/>
            <w:bookmarkStart w:id="9" w:name="__Fieldmark__4_1440413987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1440413987"/>
            <w:bookmarkStart w:id="11" w:name="__Fieldmark__5_1440413987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1440413987"/>
            <w:bookmarkStart w:id="13" w:name="__Fieldmark__6_1440413987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1440413987"/>
            <w:bookmarkStart w:id="15" w:name="__Fieldmark__7_1440413987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1440413987"/>
            <w:bookmarkStart w:id="17" w:name="__Fieldmark__8_1440413987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1440413987"/>
            <w:bookmarkStart w:id="19" w:name="__Fieldmark__9_1440413987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1440413987"/>
            <w:bookmarkStart w:id="21" w:name="__Fieldmark__10_1440413987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1440413987"/>
            <w:bookmarkStart w:id="23" w:name="__Fieldmark__11_1440413987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1440413987"/>
            <w:bookmarkStart w:id="25" w:name="__Fieldmark__12_1440413987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1440413987"/>
            <w:bookmarkStart w:id="27" w:name="__Fieldmark__13_1440413987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1440413987"/>
            <w:bookmarkStart w:id="29" w:name="__Fieldmark__14_1440413987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1440413987"/>
            <w:bookmarkStart w:id="31" w:name="__Fieldmark__15_1440413987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1440413987"/>
            <w:bookmarkStart w:id="33" w:name="__Fieldmark__16_1440413987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1440413987"/>
            <w:bookmarkStart w:id="35" w:name="__Fieldmark__17_1440413987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1440413987"/>
            <w:bookmarkStart w:id="37" w:name="__Fieldmark__18_1440413987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1440413987"/>
            <w:bookmarkStart w:id="39" w:name="__Fieldmark__19_1440413987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1440413987"/>
            <w:bookmarkStart w:id="41" w:name="__Fieldmark__21_1440413987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1440413987"/>
            <w:bookmarkStart w:id="43" w:name="__Fieldmark__22_1440413987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1440413987"/>
            <w:bookmarkStart w:id="45" w:name="__Fieldmark__23_1440413987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1440413987"/>
            <w:bookmarkStart w:id="47" w:name="__Fieldmark__24_1440413987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1:00Z</dcterms:modified>
  <cp:revision>8</cp:revision>
  <dc:subject/>
  <dc:title>掲示（豊川汚泥焼却施設機械設備その２）</dc:title>
</cp:coreProperties>
</file>