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7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2532420160"/>
            <w:bookmarkStart w:id="1" w:name="__Fieldmark__0_2532420160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2532420160"/>
            <w:bookmarkStart w:id="3" w:name="__Fieldmark__1_2532420160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2532420160"/>
            <w:bookmarkStart w:id="5" w:name="__Fieldmark__2_2532420160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2532420160"/>
            <w:bookmarkStart w:id="8" w:name="__Fieldmark__3_2532420160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2532420160"/>
            <w:bookmarkStart w:id="10" w:name="__Fieldmark__4_2532420160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2532420160"/>
            <w:bookmarkStart w:id="12" w:name="__Fieldmark__5_2532420160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2532420160"/>
            <w:bookmarkStart w:id="14" w:name="__Fieldmark__6_2532420160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2532420160"/>
            <w:bookmarkStart w:id="17" w:name="__Fieldmark__7_2532420160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2532420160"/>
            <w:bookmarkStart w:id="19" w:name="__Fieldmark__8_2532420160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2532420160"/>
            <w:bookmarkStart w:id="21" w:name="__Fieldmark__9_2532420160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2532420160"/>
            <w:bookmarkStart w:id="23" w:name="__Fieldmark__10_2532420160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2532420160"/>
            <w:bookmarkStart w:id="26" w:name="__Fieldmark__11_2532420160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2532420160"/>
            <w:bookmarkStart w:id="28" w:name="__Fieldmark__12_2532420160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2532420160"/>
            <w:bookmarkStart w:id="30" w:name="__Fieldmark__13_2532420160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2532420160"/>
            <w:bookmarkStart w:id="32" w:name="__Fieldmark__14_2532420160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2532420160"/>
            <w:bookmarkStart w:id="35" w:name="__Fieldmark__15_2532420160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2532420160"/>
            <w:bookmarkStart w:id="37" w:name="__Fieldmark__16_2532420160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2532420160"/>
            <w:bookmarkStart w:id="39" w:name="__Fieldmark__17_2532420160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2532420160"/>
            <w:bookmarkStart w:id="41" w:name="__Fieldmark__18_2532420160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2532420160"/>
            <w:bookmarkStart w:id="44" w:name="__Fieldmark__19_2532420160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2532420160"/>
            <w:bookmarkStart w:id="46" w:name="__Fieldmark__21_2532420160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2532420160"/>
            <w:bookmarkStart w:id="48" w:name="__Fieldmark__22_2532420160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2532420160"/>
            <w:bookmarkStart w:id="50" w:name="__Fieldmark__23_2532420160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2532420160"/>
            <w:bookmarkStart w:id="53" w:name="__Fieldmark__24_2532420160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</w:t>
      </w:r>
      <w:r>
        <w:rPr/>
        <w:t>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nextPage"/>
      <w:pgSz w:w="11906" w:h="16838"/>
      <w:pgMar w:left="130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59:00Z</dcterms:created>
  <dc:creator/>
  <dc:description/>
  <cp:keywords/>
  <dc:language>en-US</dc:language>
  <cp:lastModifiedBy/>
  <dcterms:modified xsi:type="dcterms:W3CDTF">2024-01-04T02:59:00Z</dcterms:modified>
  <cp:revision>1</cp:revision>
  <dc:subject/>
  <dc:title/>
</cp:coreProperties>
</file>