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以外のものに係る解体工事又は新築工事等（土木工事等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7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5"/>
        <w:gridCol w:w="3409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</w:rPr>
            </w:pPr>
            <w:r>
              <w:rPr>
                <w:sz w:val="20"/>
              </w:rPr>
              <w:t>分別解体等の方法（解体工事のみ）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仮設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仮設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654596215"/>
            <w:bookmarkStart w:id="1" w:name="__Fieldmark__0_654596215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654596215"/>
            <w:bookmarkStart w:id="3" w:name="__Fieldmark__1_654596215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654596215"/>
            <w:bookmarkStart w:id="5" w:name="__Fieldmark__2_654596215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654596215"/>
            <w:bookmarkStart w:id="7" w:name="__Fieldmark__3_654596215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土工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土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4_654596215"/>
            <w:bookmarkStart w:id="9" w:name="__Fieldmark__4_654596215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5_654596215"/>
            <w:bookmarkStart w:id="11" w:name="__Fieldmark__5_654596215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6_654596215"/>
            <w:bookmarkStart w:id="13" w:name="__Fieldmark__6_654596215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7_654596215"/>
            <w:bookmarkStart w:id="15" w:name="__Fieldmark__7_654596215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基礎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8_654596215"/>
            <w:bookmarkStart w:id="17" w:name="__Fieldmark__8_654596215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9_654596215"/>
            <w:bookmarkStart w:id="19" w:name="__Fieldmark__9_654596215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0_654596215"/>
            <w:bookmarkStart w:id="21" w:name="__Fieldmark__10_654596215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1_654596215"/>
            <w:bookmarkStart w:id="23" w:name="__Fieldmark__11_654596215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本体構造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構造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2_654596215"/>
            <w:bookmarkStart w:id="25" w:name="__Fieldmark__12_654596215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3_654596215"/>
            <w:bookmarkStart w:id="27" w:name="__Fieldmark__13_654596215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4_654596215"/>
            <w:bookmarkStart w:id="29" w:name="__Fieldmark__14_654596215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5_654596215"/>
            <w:bookmarkStart w:id="31" w:name="__Fieldmark__15_654596215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本体付属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付属品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6_654596215"/>
            <w:bookmarkStart w:id="33" w:name="__Fieldmark__16_654596215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7_654596215"/>
            <w:bookmarkStart w:id="35" w:name="__Fieldmark__17_654596215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8_654596215"/>
            <w:bookmarkStart w:id="37" w:name="__Fieldmark__18_654596215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9_654596215"/>
            <w:bookmarkStart w:id="39" w:name="__Fieldmark__19_654596215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21_654596215"/>
            <w:bookmarkStart w:id="41" w:name="__Fieldmark__21_654596215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2" w:name="__Fieldmark__22_654596215"/>
            <w:bookmarkStart w:id="43" w:name="__Fieldmark__22_654596215"/>
            <w:bookmarkEnd w:id="4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4" w:name="__Fieldmark__23_654596215"/>
            <w:bookmarkStart w:id="45" w:name="__Fieldmark__23_654596215"/>
            <w:bookmarkEnd w:id="4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6" w:name="__Fieldmark__24_654596215"/>
            <w:bookmarkStart w:id="47" w:name="__Fieldmark__24_654596215"/>
            <w:bookmarkEnd w:id="4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nextPage"/>
      <w:pgSz w:w="11906" w:h="16838"/>
      <w:pgMar w:left="130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2:59:00Z</dcterms:created>
  <dc:creator/>
  <dc:description/>
  <cp:keywords/>
  <dc:language>en-US</dc:language>
  <cp:lastModifiedBy/>
  <dcterms:modified xsi:type="dcterms:W3CDTF">2024-01-04T02:59:00Z</dcterms:modified>
  <cp:revision>1</cp:revision>
  <dc:subject/>
  <dc:title/>
</cp:coreProperties>
</file>