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3"/>
        <w:jc w:val="center"/>
        <w:rPr/>
      </w:pPr>
      <w:r>
        <w:rPr/>
        <w:t>事　　故　　発　　生　　報　　告　　書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令和　　年　　月　　日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愛知県　　　　　所長　殿</w:t>
      </w:r>
    </w:p>
    <w:p>
      <w:pPr>
        <w:pStyle w:val="Normal"/>
        <w:ind w:firstLine="4626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4626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5244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請負者　住所</w:t>
      </w:r>
    </w:p>
    <w:p>
      <w:pPr>
        <w:pStyle w:val="Normal"/>
        <w:ind w:firstLine="6094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氏名　　　　　　　　　　　　　</w:t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（名称及び代表者氏名）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下記のとおり事故が発生したので報告します。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記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発生年月日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被害者の氏名、住所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３　年令、職業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４　工 事 名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５　工　　期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６　請負代金額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７　事故の概要</w:t>
      </w:r>
    </w:p>
    <w:p>
      <w:pPr>
        <w:pStyle w:val="Normal"/>
        <w:spacing w:lineRule="auto" w:line="36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８　人身障害、物損の程度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紙様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故報告書</w:t>
      </w:r>
    </w:p>
    <w:p>
      <w:pPr>
        <w:pStyle w:val="Normal"/>
        <w:jc w:val="right"/>
        <w:rPr/>
      </w:pPr>
      <w:r>
        <w:rPr/>
        <w:t>（○○○○○建設事務所）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9"/>
        <w:gridCol w:w="3189"/>
        <w:gridCol w:w="2354"/>
        <w:gridCol w:w="2103"/>
      </w:tblGrid>
      <w:tr>
        <w:trPr>
          <w:trHeight w:val="4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故発生年月日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令和　　年　　月　　日（　）午前・午後　　時　　分頃</w:t>
            </w:r>
          </w:p>
        </w:tc>
      </w:tr>
      <w:tr>
        <w:trPr>
          <w:trHeight w:val="47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路線等の名称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事場所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契約者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契約日・工期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令和　年　月　日契約　令和　年　月　日から令和　年　月　日まで</w:t>
            </w:r>
          </w:p>
        </w:tc>
      </w:tr>
      <w:tr>
        <w:trPr>
          <w:trHeight w:val="4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請負金額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円</w:t>
            </w:r>
          </w:p>
        </w:tc>
      </w:tr>
      <w:tr>
        <w:trPr>
          <w:trHeight w:val="48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事の概要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故発生場所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78435</wp:posOffset>
                      </wp:positionV>
                      <wp:extent cx="69215" cy="552450"/>
                      <wp:effectExtent l="635" t="5080" r="5080" b="5715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552600"/>
                              </a:xfrm>
                              <a:custGeom>
                                <a:avLst/>
                                <a:gdLst>
                                  <a:gd name="textAreaLeft" fmla="*/ 0 w 39240"/>
                                  <a:gd name="textAreaRight" fmla="*/ 27720 w 3924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AutoShape 2" stroked="t" o:allowincell="t" style="position:absolute;margin-left:63.85pt;margin-top:14.05pt;width:5.4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70180</wp:posOffset>
                      </wp:positionV>
                      <wp:extent cx="69215" cy="552450"/>
                      <wp:effectExtent l="5715" t="5080" r="0" b="5715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120" cy="552600"/>
                              </a:xfrm>
                              <a:custGeom>
                                <a:avLst/>
                                <a:gdLst>
                                  <a:gd name="textAreaLeft" fmla="*/ 0 w 39240"/>
                                  <a:gd name="textAreaRight" fmla="*/ 27720 w 3924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28pt;margin-top:13.4pt;width:5.4pt;height:43.45pt;flip:x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被害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故の概要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身障害・物損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程度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所属長の意見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所轄警察署・労働基準監督署の見解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務所担当課・担当名・内線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添付書類として、設計書、図面、現場の状況がわかる写真等を添付する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5:00Z</dcterms:created>
  <dc:creator/>
  <dc:description/>
  <cp:keywords/>
  <dc:language>en-US</dc:language>
  <cp:lastModifiedBy/>
  <dcterms:modified xsi:type="dcterms:W3CDTF">2024-04-25T00:25:00Z</dcterms:modified>
  <cp:revision>1</cp:revision>
  <dc:subject/>
  <dc:title/>
</cp:coreProperties>
</file>