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３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以外のものに係る解体工事又は新築工事等（土木工事等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5"/>
        <w:gridCol w:w="3409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</w:rPr>
            </w:pPr>
            <w:r>
              <w:rPr>
                <w:sz w:val="20"/>
              </w:rPr>
              <w:t>分別解体等の方法（解体工事のみ）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626066871"/>
            <w:bookmarkStart w:id="1" w:name="__Fieldmark__0_626066871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626066871"/>
            <w:bookmarkStart w:id="3" w:name="__Fieldmark__1_626066871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626066871"/>
            <w:bookmarkStart w:id="5" w:name="__Fieldmark__2_626066871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626066871"/>
            <w:bookmarkStart w:id="7" w:name="__Fieldmark__3_626066871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4_626066871"/>
            <w:bookmarkStart w:id="9" w:name="__Fieldmark__4_626066871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5_626066871"/>
            <w:bookmarkStart w:id="11" w:name="__Fieldmark__5_626066871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6_626066871"/>
            <w:bookmarkStart w:id="13" w:name="__Fieldmark__6_626066871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7_626066871"/>
            <w:bookmarkStart w:id="15" w:name="__Fieldmark__7_626066871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8_626066871"/>
            <w:bookmarkStart w:id="17" w:name="__Fieldmark__8_626066871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9_626066871"/>
            <w:bookmarkStart w:id="19" w:name="__Fieldmark__9_626066871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0_626066871"/>
            <w:bookmarkStart w:id="21" w:name="__Fieldmark__10_626066871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1_626066871"/>
            <w:bookmarkStart w:id="23" w:name="__Fieldmark__11_626066871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2_626066871"/>
            <w:bookmarkStart w:id="25" w:name="__Fieldmark__12_626066871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3_626066871"/>
            <w:bookmarkStart w:id="27" w:name="__Fieldmark__13_626066871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4_626066871"/>
            <w:bookmarkStart w:id="29" w:name="__Fieldmark__14_626066871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5_626066871"/>
            <w:bookmarkStart w:id="31" w:name="__Fieldmark__15_626066871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6_626066871"/>
            <w:bookmarkStart w:id="33" w:name="__Fieldmark__16_626066871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7_626066871"/>
            <w:bookmarkStart w:id="35" w:name="__Fieldmark__17_626066871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8_626066871"/>
            <w:bookmarkStart w:id="37" w:name="__Fieldmark__18_626066871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9_626066871"/>
            <w:bookmarkStart w:id="39" w:name="__Fieldmark__19_626066871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21_626066871"/>
            <w:bookmarkStart w:id="41" w:name="__Fieldmark__21_626066871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2" w:name="__Fieldmark__22_626066871"/>
            <w:bookmarkStart w:id="43" w:name="__Fieldmark__22_626066871"/>
            <w:bookmarkEnd w:id="4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4" w:name="__Fieldmark__23_626066871"/>
            <w:bookmarkStart w:id="45" w:name="__Fieldmark__23_626066871"/>
            <w:bookmarkEnd w:id="4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6" w:name="__Fieldmark__24_626066871"/>
            <w:bookmarkStart w:id="47" w:name="__Fieldmark__24_626066871"/>
            <w:bookmarkEnd w:id="4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1:00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1:00Z</dcterms:modified>
  <cp:revision>8</cp:revision>
  <dc:subject/>
  <dc:title>掲示（豊川汚泥焼却施設機械設備その２）</dc:title>
</cp:coreProperties>
</file>