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２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新築工事等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2878"/>
        <w:gridCol w:w="2848"/>
        <w:gridCol w:w="3406"/>
      </w:tblGrid>
      <w:tr>
        <w:trPr>
          <w:trHeight w:val="57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工程ごとの作業内容及び廃棄物発生見込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定建設資材廃棄物の発生見込み</w:t>
            </w:r>
          </w:p>
        </w:tc>
      </w:tr>
      <w:tr>
        <w:trPr>
          <w:trHeight w:val="1021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造成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造成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1090300506"/>
            <w:bookmarkStart w:id="1" w:name="__Fieldmark__0_1090300506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1090300506"/>
            <w:bookmarkStart w:id="3" w:name="__Fieldmark__1_1090300506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1090300506"/>
            <w:bookmarkStart w:id="5" w:name="__Fieldmark__2_1090300506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6" w:name="Check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7" w:name="__Fieldmark__3_1090300506"/>
            <w:bookmarkStart w:id="8" w:name="__Fieldmark__3_1090300506"/>
            <w:bookmarkEnd w:id="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6"/>
            <w:r>
              <w:rPr>
                <w:sz w:val="21"/>
              </w:rPr>
              <w:t>無</w:t>
            </w:r>
          </w:p>
        </w:tc>
      </w:tr>
      <w:tr>
        <w:trPr>
          <w:trHeight w:val="106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基礎・基礎ぐい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9" w:name="__Fieldmark__4_1090300506"/>
            <w:bookmarkStart w:id="10" w:name="__Fieldmark__4_1090300506"/>
            <w:bookmarkEnd w:id="1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1" w:name="__Fieldmark__5_1090300506"/>
            <w:bookmarkStart w:id="12" w:name="__Fieldmark__5_1090300506"/>
            <w:bookmarkEnd w:id="1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3" w:name="__Fieldmark__6_1090300506"/>
            <w:bookmarkStart w:id="14" w:name="__Fieldmark__6_1090300506"/>
            <w:bookmarkEnd w:id="1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15" w:name="Check8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7_1090300506"/>
            <w:bookmarkStart w:id="17" w:name="__Fieldmark__7_1090300506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15"/>
            <w:r>
              <w:rPr>
                <w:sz w:val="21"/>
              </w:rPr>
              <w:t>無</w:t>
            </w:r>
          </w:p>
        </w:tc>
      </w:tr>
      <w:tr>
        <w:trPr>
          <w:trHeight w:val="1057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上部構造部分・外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上部構造部分・外装の工事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8_1090300506"/>
            <w:bookmarkStart w:id="19" w:name="__Fieldmark__8_1090300506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9_1090300506"/>
            <w:bookmarkStart w:id="21" w:name="__Fieldmark__9_1090300506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0_1090300506"/>
            <w:bookmarkStart w:id="23" w:name="__Fieldmark__10_1090300506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24" w:name="Check12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5" w:name="__Fieldmark__11_1090300506"/>
            <w:bookmarkStart w:id="26" w:name="__Fieldmark__11_1090300506"/>
            <w:bookmarkEnd w:id="2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24"/>
            <w:r>
              <w:rPr>
                <w:sz w:val="21"/>
              </w:rPr>
              <w:t>無</w:t>
            </w:r>
          </w:p>
        </w:tc>
      </w:tr>
      <w:tr>
        <w:trPr>
          <w:trHeight w:val="107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屋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屋根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7" w:name="__Fieldmark__12_1090300506"/>
            <w:bookmarkStart w:id="28" w:name="__Fieldmark__12_1090300506"/>
            <w:bookmarkEnd w:id="2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9" w:name="__Fieldmark__13_1090300506"/>
            <w:bookmarkStart w:id="30" w:name="__Fieldmark__13_1090300506"/>
            <w:bookmarkEnd w:id="3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1" w:name="__Fieldmark__14_1090300506"/>
            <w:bookmarkStart w:id="32" w:name="__Fieldmark__14_1090300506"/>
            <w:bookmarkEnd w:id="32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33" w:name="Check16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15_1090300506"/>
            <w:bookmarkStart w:id="35" w:name="__Fieldmark__15_1090300506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33"/>
            <w:r>
              <w:rPr>
                <w:sz w:val="21"/>
              </w:rPr>
              <w:t>無</w:t>
            </w:r>
          </w:p>
        </w:tc>
      </w:tr>
      <w:tr>
        <w:trPr>
          <w:trHeight w:val="108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建築設備・内装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建築設備・内装等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16_1090300506"/>
            <w:bookmarkStart w:id="37" w:name="__Fieldmark__16_1090300506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17_1090300506"/>
            <w:bookmarkStart w:id="39" w:name="__Fieldmark__17_1090300506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0" w:name="__Fieldmark__18_1090300506"/>
            <w:bookmarkStart w:id="41" w:name="__Fieldmark__18_1090300506"/>
            <w:bookmarkEnd w:id="4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42" w:name="Check20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3" w:name="__Fieldmark__19_1090300506"/>
            <w:bookmarkStart w:id="44" w:name="__Fieldmark__19_1090300506"/>
            <w:bookmarkEnd w:id="44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42"/>
            <w:r>
              <w:rPr>
                <w:sz w:val="21"/>
              </w:rPr>
              <w:t>無</w:t>
            </w:r>
          </w:p>
        </w:tc>
      </w:tr>
      <w:tr>
        <w:trPr>
          <w:trHeight w:val="104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  <w:t>　　　　　　　　　　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5" w:name="__Fieldmark__21_1090300506"/>
            <w:bookmarkStart w:id="46" w:name="__Fieldmark__21_1090300506"/>
            <w:bookmarkEnd w:id="46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7" w:name="__Fieldmark__22_1090300506"/>
            <w:bookmarkStart w:id="48" w:name="__Fieldmark__22_1090300506"/>
            <w:bookmarkEnd w:id="48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9" w:name="__Fieldmark__23_1090300506"/>
            <w:bookmarkStart w:id="50" w:name="__Fieldmark__23_1090300506"/>
            <w:bookmarkEnd w:id="50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</w:t>
            </w:r>
            <w:bookmarkStart w:id="51" w:name="Check24"/>
            <w:r>
              <w:rPr>
                <w:sz w:val="21"/>
              </w:rPr>
              <w:t>　　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52" w:name="__Fieldmark__24_1090300506"/>
            <w:bookmarkStart w:id="53" w:name="__Fieldmark__24_1090300506"/>
            <w:bookmarkEnd w:id="5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bookmarkEnd w:id="51"/>
            <w:r>
              <w:rPr>
                <w:sz w:val="21"/>
              </w:rPr>
              <w:t>無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240"/>
        <w:ind w:left="240" w:hanging="240"/>
        <w:rPr/>
      </w:pPr>
      <w:r>
        <w:rPr/>
        <w:t>２　解体工事に要する費用　　　　　　　　　　　　　　　　　　　　なし</w:t>
      </w:r>
    </w:p>
    <w:p>
      <w:pPr>
        <w:pStyle w:val="Normal"/>
        <w:spacing w:before="0" w:after="24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39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4T02:32:00Z</dcterms:modified>
  <cp:revision>10</cp:revision>
  <dc:subject/>
  <dc:title>掲示（豊川汚泥焼却施設機械設備その２）</dc:title>
</cp:coreProperties>
</file>